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. Genevieve School - November 2012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3"/>
        <w:gridCol w:w="1973"/>
        <w:gridCol w:w="1973"/>
      </w:tblGrid>
      <w:tr>
        <w:trPr>
          <w:trHeight w:val="480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32"/>
                <w:szCs w:val="32"/>
              </w:rPr>
              <w:t>Su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32"/>
                <w:szCs w:val="32"/>
              </w:rPr>
              <w:t>Mo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32"/>
                <w:szCs w:val="32"/>
              </w:rPr>
              <w:t>Tue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32"/>
                <w:szCs w:val="32"/>
              </w:rPr>
              <w:t>Wed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32"/>
                <w:szCs w:val="32"/>
              </w:rPr>
              <w:t>Thu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32"/>
                <w:szCs w:val="32"/>
              </w:rPr>
              <w:t>Fri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32"/>
                <w:szCs w:val="32"/>
              </w:rPr>
              <w:t>Sat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993300"/>
              </w:rPr>
            </w:pPr>
            <w:r>
              <w:rPr>
                <w:color w:val="993300"/>
              </w:rPr>
              <w:t>NO SCHOO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Saints Da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AM Turn clocks back 1 hour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 Dog Day!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H&amp;S Brd. Mtg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:30-10:00 Vendor Night, F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fe Environment lessons this week.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zza Day!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Grant Writing Com. Mtg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ition Payment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PM 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Penance/Euch. parent mt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Gr. Dioc. H.S. Visitation Da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B’day, Miss Foley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 Fair, Barnes &amp; Noble, Montg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ics Competition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AM Mas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gget Day!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S closes 5:45 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993300"/>
              </w:rPr>
            </w:pPr>
            <w:r>
              <w:rPr>
                <w:color w:val="993300"/>
              </w:rPr>
              <w:t>NOON</w:t>
              <w:br/>
              <w:t>DISMISSAL</w:t>
            </w:r>
          </w:p>
          <w:p>
            <w:pPr>
              <w:pStyle w:val="TextBody"/>
              <w:rPr>
                <w:color w:val="993300"/>
              </w:rPr>
            </w:pPr>
            <w:r>
              <w:rPr>
                <w:color w:val="993300"/>
              </w:rPr>
              <w:t>No CAR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ulty Mtg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ap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9933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993300"/>
              </w:rPr>
              <w:t>Thanksgiving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Holida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:30 Reconciliation, Gr. 3-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zza Day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6:30-7:30, Parish Hall: CHC &amp; SGS Family Social Studies Night, K-3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B’day, Mrs. Farris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Advisory Coun. Mtg.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Trimester Ends!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2912745</wp:posOffset>
                </wp:positionH>
                <wp:positionV relativeFrom="page">
                  <wp:posOffset>6823075</wp:posOffset>
                </wp:positionV>
                <wp:extent cx="6240780" cy="384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99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993300"/>
                                <w:sz w:val="18"/>
                                <w:szCs w:val="18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993300"/>
                                <w:sz w:val="18"/>
                                <w:szCs w:val="18"/>
                              </w:rPr>
                              <w:t>215-836-564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993300"/>
                                <w:sz w:val="18"/>
                                <w:szCs w:val="1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993300"/>
                                <w:sz w:val="18"/>
                                <w:szCs w:val="18"/>
                              </w:rPr>
                              <w:t>www.stgens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30.25pt;mso-wrap-distance-left:9.35pt;mso-wrap-distance-right:9.35pt;mso-wrap-distance-top:0pt;mso-wrap-distance-bottom:0pt;margin-top:537.25pt;mso-position-vertical-relative:page;margin-left:2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9933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993300"/>
                          <w:sz w:val="18"/>
                          <w:szCs w:val="18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Arial" w:ascii="Arial" w:hAnsi="Arial"/>
                          <w:color w:val="993300"/>
                          <w:sz w:val="18"/>
                          <w:szCs w:val="18"/>
                        </w:rPr>
                        <w:t>215-836-5644</w:t>
                      </w:r>
                    </w:p>
                    <w:p>
                      <w:pPr>
                        <w:pStyle w:val="Normal"/>
                        <w:rPr>
                          <w:color w:val="993300"/>
                        </w:rPr>
                      </w:pPr>
                      <w:r>
                        <w:rPr>
                          <w:rFonts w:eastAsia="Arial" w:cs="Arial" w:ascii="Arial" w:hAnsi="Arial"/>
                          <w:color w:val="993300"/>
                          <w:sz w:val="18"/>
                          <w:szCs w:val="18"/>
                        </w:rPr>
                        <w:t xml:space="preserve">                                                                  </w:t>
                      </w:r>
                      <w:r>
                        <w:rPr>
                          <w:rFonts w:cs="Arial" w:ascii="Arial" w:hAnsi="Arial"/>
                          <w:color w:val="993300"/>
                          <w:sz w:val="18"/>
                          <w:szCs w:val="18"/>
                        </w:rPr>
                        <w:t>www.stgens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ner">
    <w:altName w:val="Courier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color w:val="9933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9933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nner;Courier" w:hAnsi="Banner;Courier" w:cs="Banner;Courier"/>
      <w:b/>
      <w:bCs/>
      <w:color w:val="993300"/>
      <w:sz w:val="52"/>
      <w:szCs w:val="5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3:51:00Z</dcterms:created>
  <dc:creator>Derek Illchuk</dc:creator>
  <dc:description/>
  <cp:keywords/>
  <dc:language>en-US</dc:language>
  <cp:lastModifiedBy>MJOSmith</cp:lastModifiedBy>
  <cp:lastPrinted>2012-10-25T09:17:00Z</cp:lastPrinted>
  <dcterms:modified xsi:type="dcterms:W3CDTF">2012-11-07T13:51:00Z</dcterms:modified>
  <cp:revision>3</cp:revision>
  <dc:subject/>
  <dc:title>St</dc:title>
</cp:coreProperties>
</file>